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АКСЕНИХ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6.07.2016г.                              с.Аксениха                                            № 55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зменении ад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упорядочения адресного хозяйства на территории муниципального образования Аксенихинского сельсовета Краснозерского района Новосибирской области в соответствии с Федеральным законом от 06.10.2003г №131-ФЗ «Об общих принципах организации местного самоуправления в Российской Федерации», Федеральным законом от 21.07.1997г №122-ФЗ «О государственной регистрации права на недвижимое имущество и сделок с ним», Уставом Аксенихинского сельсовета 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ому многоквартирному дому с кадастровым номером 54:13:024503:96 изменить адрес: с Новосибирская область, Краснозерский район, село Аксениха, улица Ленина, дом 7а на  Новосибирская область, Краснозерский район, село Аксениха, улица Ленина, дом 7/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ксенихин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З.И.Б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12:00Z</dcterms:created>
  <dc:creator>akseniha</dc:creator>
  <dc:description/>
  <cp:keywords/>
  <dc:language>en-US</dc:language>
  <cp:lastModifiedBy>akseniha</cp:lastModifiedBy>
  <cp:lastPrinted>2014-02-26T09:19:00Z</cp:lastPrinted>
  <dcterms:modified xsi:type="dcterms:W3CDTF">2016-07-07T03:35:00Z</dcterms:modified>
  <cp:revision>15</cp:revision>
  <dc:subject/>
  <dc:title/>
</cp:coreProperties>
</file>