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АКСЕНИХИН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5.05.2015          </w:t>
        <w:tab/>
        <w:tab/>
        <w:t xml:space="preserve">        с.Аксениха                                                №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о </w:t>
      </w:r>
    </w:p>
    <w:p>
      <w:pPr>
        <w:pStyle w:val="Normal"/>
        <w:jc w:val="both"/>
        <w:rPr/>
      </w:pPr>
      <w:r>
        <w:rPr>
          <w:sz w:val="28"/>
          <w:szCs w:val="28"/>
        </w:rPr>
        <w:t>предоставлению администрацией Аксених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Новосибирской области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одлению договора аренды земельного учас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становлением администрации Аксенихинского сельсовета Краснозерского района Новосибирской области от 12.04.2012 №41 «Об утверждении Порядка разработки и утверждения администрацией Аксенихинского сельсовета Краснозерского района Новосибирской области административных регламентов предоставления муниципальных услуг» 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прилагаемый Административный регламент администрации</w:t>
        <w:br/>
        <w:t>Аксенихинского сельсовета Краснозерского района Новосибирской области по продлению договора аренды земельного участка (далее - Административный регламен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Главе Аксенихинского сельсовета  Краснозерского района Новосибирской области  обеспечить организацию исполнения муниципального полномочия в соответствии с Административным регламентом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ab/>
        <w:t xml:space="preserve">          3. Опубликовать настоящее постановление в периодическом печатном издании «Бюллетень органов местного самоуправления администрации Аксенихинского сельсовета  Краснозерского района Новосибирской области» и разместить на официальном сайте администрации Аксенихинского сельсовета Краснозерского района Новосибирской области. Обеспечить отправку данного постановления в Управление законопроектных работ и ведения регистра министерства юстиции Новосибирской области в установленном законом поряд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ксенихи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 xml:space="preserve">                      З.И.Би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ган С.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1-2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940" w:hanging="0"/>
        <w:jc w:val="right"/>
        <w:rPr/>
      </w:pPr>
      <w:r>
        <w:rPr>
          <w:sz w:val="28"/>
          <w:szCs w:val="28"/>
        </w:rPr>
        <w:t>Аксенихинского сельсовета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5.05.2015 № 42  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ПО ПРОДЛЕНИЮ ДОГОВОРА АРЕНДЫ ЗЕМЕЛЬНОГО УЧАСТКА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Административный регламент предоставления муниципальной услуги по продлению договора аренды земельного участка разработан в целях повышения качества предоставления и доступности получения муниципальной услуги, создания комфортных условий для получателей муниципальной услуги и определяет сроки и последовательность административных процедур и административных действий специалистов администрации Аксенихинского сельсовета Краснозерского района Новосибирской области (далее – Администрация) при предоставлении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Муниципальная услуга по продлению договора аренды земельного участка предоставляется физическим и юридическим лицам, обратившимся за получением муниципальной услуги (далее - заявите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 Порядок информирования о правилах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1. Организация рассмотрения представленных заявителем документов, принятие решения о продлении (отказе в продлении) договора аренды земельного участка осуществляется Администрацией Аксенихинского сельсовета Красноз-ерского района Новосибирской области, расположенным по адресу: Новосибирская область,  Краснозерский район, с.Аксениха, ул. Ленина 36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ведения о графике (режиме) работы администрации 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недельник – пятница: 9.00 – 17.00 часов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рыв на обед: 13.00 – 14.00 час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 – суббота, воскресенье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3.2.Адрес официального Интернет - сайта администрации Аксенихинского сельсовета Краснозерского района Новосибирской области 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aksenihinskoe.ru</w:t>
        </w:r>
      </w:hyperlink>
    </w:p>
    <w:p>
      <w:pPr>
        <w:pStyle w:val="Normal"/>
        <w:pBdr>
          <w:bottom w:val="single" w:sz="8" w:space="0" w:color="808080"/>
        </w:pBd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3.3. Предоставление муниципальной услуги осуществляет администрация   Аксенихинского сельсовета Краснозерского района Новосибирской области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pBdr>
          <w:bottom w:val="single" w:sz="8" w:space="0" w:color="80808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 Федеральной службы государственной регистрации, кадастра и картографии по Новосибирской области. Краснозерский отдел.</w:t>
      </w:r>
    </w:p>
    <w:p>
      <w:pPr>
        <w:pStyle w:val="Normal"/>
        <w:pBdr>
          <w:bottom w:val="single" w:sz="8" w:space="0" w:color="808080"/>
        </w:pBdr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рганизации: 632902, Новосибирская область, р.п. Краснозерское, ул.Советская, д.22. помещение 1.</w:t>
      </w:r>
    </w:p>
    <w:p>
      <w:pPr>
        <w:pStyle w:val="Normal"/>
        <w:pBdr>
          <w:bottom w:val="single" w:sz="8" w:space="0" w:color="80808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о  графике работы  Федеральной службы государственной регистрации, кадастра и картографии по Новосибирской области, Краснозерского отдела можно получить на официальном сайте организации www.to54.rosreestr.ru и по телефону (383-57) 42-306, 42-494, 42-606. </w:t>
      </w:r>
    </w:p>
    <w:p>
      <w:pPr>
        <w:pStyle w:val="Normal"/>
        <w:pBdr>
          <w:bottom w:val="single" w:sz="8" w:space="0" w:color="80808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Межрайонная инспекция  Федеральной Налоговой службы №6 по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Межрайонной инспекции Федеральной налоговой службы №6 по Новосибирской области: 632902, Новосибирская область, р.п. Краснозерское, ул. Советская 2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 графике работы  Межрайонной инспекции Федеральной налоговой службы №6 по Новосибирской области можно получить на официальном сайте организации www.nalog.ru и по телефону (383-57) 41-90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формацию по предоставлению муниципальной услуги администрацией Аксенихинского сельсовета Краснозерского района Новосибирской области можно получить по телефону (383-57) 70-131, 70-140, 70-221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и наличии многофункционального центра (далее МФЦ), для получения информации о правилах предоставления муниципальной услуги заявитель вправе обратиться в орган местного самоадминистрации: лично, по телефону, посредством письменного обращения, на официальном сайте Администрации в информационно-телекоммуникационной сети «Интернет» с использованием Единого портала государственных и муниципальных услуг, через МФЦ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4. Для получения информации по вопросам предоставления муниципальной услуги, в том числе в ходе предоставления муниципальной услуги, заявители обращаются в администрацию Аксенихинского сельсовета (далее администрация):</w:t>
      </w:r>
    </w:p>
    <w:p>
      <w:pPr>
        <w:pStyle w:val="Normal"/>
        <w:jc w:val="both"/>
        <w:rPr/>
      </w:pPr>
      <w:r>
        <w:rPr>
          <w:sz w:val="28"/>
          <w:szCs w:val="28"/>
        </w:rPr>
        <w:t>лично в часы приема (понедельник- пятница с 09:00 до 17.00);</w:t>
      </w:r>
    </w:p>
    <w:p>
      <w:pPr>
        <w:pStyle w:val="Normal"/>
        <w:jc w:val="both"/>
        <w:rPr/>
      </w:pPr>
      <w:r>
        <w:rPr>
          <w:sz w:val="28"/>
          <w:szCs w:val="28"/>
        </w:rPr>
        <w:t>по телефону в соответствии с режимом работы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исьменном виде почтой, </w:t>
      </w:r>
      <w:r>
        <w:rPr>
          <w:color w:val="000000"/>
          <w:sz w:val="28"/>
          <w:szCs w:val="28"/>
        </w:rPr>
        <w:t>при наличии МФЦ операторы МФЦ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по вопросам предоставления муниципальной услуги, в том числе ходе предоставления муниципальной услуги, проводится в двух формах: устное (лично или по телефону) и письменно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устном обращении (лично или по телефону) заявителя за информацией по вопросам предоставления муниципальной услуги, в том числе ходе предоставления муниципальной услуги, сотрудники администрации осуществляют устное информирование (лично или по телефону) обратившегося за информацией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каждого обратившегося за информацией заявителя осуществляется не более 10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для подготовки ответа на устное обращение требуется продолжительное время, сотрудник, осуществляющий устное информирование, предлагает заявителю направить в Администрацию письменное обращение о предоставлении письменной информации по вопросам предоставления муниципальной услуги, в том числе ходе предоставления муниципальной услуги, либо предлагает назначить другое удобное для заявителя время для устного информ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информирование заявителя осуществляется при получении от него письменного обращения о предоставлении письменной информации по вопросам предоставления муниципальной услуги, в том числе ходе предоставления муниципальной услуги. Ответ на обращение готовится в течение 30 дней со дня регистрации в установленном порядке такого обра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 срок подготовки ответа на обращение может быть продлен, но не более чем на 30 дней с обязательным уведомлением обратившегося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 на обращение должен содержать фамилию и номер телефона исполнителя и направляться по почтовому адресу, указанному в обращ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5. С информацией по вопросам предоставления муниципальной услуги  можно ознакомиться  на стендах, размещенных в помещении администрации, а также на интернет-сайте администрации Аксенихинского сельсовета Краснозерского района в электронном вид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наличии МФЦ предоставление муниципальной услуги возможно на базе МФЦ. В этом случае заявитель представляет заявление и необходимые для предоставления муниципальной услуги  документы и получает результат предоставления муниципальной услуги в  офисе филиала МФЦ в соответствии с регламентом работы МФЦ. Оператор МФЦ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ассмотрения сотрудником Администрации ответственным за регистрацию поступивших документов в ИС МАИС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. Заявление на предоставление муниципальной услуги в форме электронного документа и документы необходимые для предоставления муниципальной услуги ( скан-копии )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 размещенными на Едином портале. 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 юридически значимых действий в электронной форме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spacing w:before="100" w:after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 – продление договора аренды земельного участ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spacing w:before="10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вление Федеральной службы государственной регистрации, кадастра и картографии по Новосибирской области; </w:t>
      </w:r>
    </w:p>
    <w:p>
      <w:pPr>
        <w:pStyle w:val="Normal"/>
        <w:spacing w:before="100" w:after="100"/>
        <w:ind w:firstLine="567"/>
        <w:jc w:val="both"/>
        <w:rPr/>
      </w:pPr>
      <w:r>
        <w:rPr>
          <w:sz w:val="28"/>
          <w:szCs w:val="28"/>
        </w:rPr>
        <w:t xml:space="preserve">- администрация Аксенихинского сельсовета Краснозерского района Новосибирской област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полнительное соглашение о продлении договора аренды земельного  учас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едомление о приостановлении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едомление об отказе в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2.3. Сроки предоставления муниципальной услуг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1. Общий срок предоставления муниципальной услуги составляет 30 рабочих дней со дня регистрации в установленном в Административном регламенте порядке заявления о предоставлении земельного участка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2.3.2.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2.3.3. Срок выдачи (направления) заявителю документов, являющихся результатом предоставления муниципальной услуги, составляет не более 3 рабочих дней со дня их подгот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Предоставление муниципальной услуги осуществляется в соответствии с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от 12.12.1993 (Российская газета: 1993, № 237; 2008, № 267);</w:t>
      </w:r>
    </w:p>
    <w:p>
      <w:pPr>
        <w:pStyle w:val="Heading2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- Гражданским кодексом Российской Федерации от 30 ноября 1994 года      № 51-ФЗ </w:t>
      </w:r>
      <w:r>
        <w:rPr>
          <w:rFonts w:cs="Times New Roman" w:ascii="Times New Roman" w:hAnsi="Times New Roman"/>
          <w:b w:val="false"/>
          <w:i w:val="false"/>
          <w:color w:val="000000"/>
        </w:rPr>
        <w:t>("Собрание законодательства РФ", 05.12.1994, N 32, ст. 3301, "Российская газета", N 238-239, 08.12.1994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>;</w:t>
      </w:r>
    </w:p>
    <w:p>
      <w:pPr>
        <w:pStyle w:val="Heading2"/>
        <w:spacing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>- Земельным кодексом Российской Федерации от 25 октября 2001 года              № 136-</w:t>
      </w:r>
      <w:r>
        <w:rPr>
          <w:rFonts w:eastAsia="Times New Roman" w:cs="Times New Roman" w:ascii="Times New Roman" w:hAnsi="Times New Roman"/>
          <w:b w:val="false"/>
          <w:bCs w:val="false"/>
          <w:iCs w:val="false"/>
        </w:rPr>
        <w:t xml:space="preserve">ФЗ </w:t>
      </w:r>
      <w:r>
        <w:rPr>
          <w:rFonts w:cs="Times New Roman" w:ascii="Times New Roman" w:hAnsi="Times New Roman"/>
          <w:b w:val="false"/>
        </w:rPr>
        <w:t>(</w:t>
      </w:r>
      <w:r>
        <w:rPr>
          <w:rStyle w:val="Applestylespan"/>
          <w:rFonts w:cs="Times New Roman" w:ascii="Times New Roman" w:hAnsi="Times New Roman"/>
          <w:b/>
          <w:shd w:fill="F9F9F9" w:val="clear"/>
        </w:rPr>
        <w:t xml:space="preserve">«Собрание законодательства РФ» №44 </w:t>
      </w:r>
      <w:r>
        <w:rPr>
          <w:rStyle w:val="Applestylespan"/>
          <w:rFonts w:cs="Times New Roman" w:ascii="Times New Roman" w:hAnsi="Times New Roman"/>
          <w:b/>
          <w:color w:val="000000"/>
          <w:shd w:fill="F9F9F9" w:val="clear"/>
        </w:rPr>
        <w:t>от</w:t>
      </w:r>
      <w:r>
        <w:rPr>
          <w:rStyle w:val="Appleconvertedspace"/>
          <w:rFonts w:cs="Times New Roman" w:ascii="Times New Roman" w:hAnsi="Times New Roman"/>
          <w:b/>
          <w:color w:val="000000"/>
          <w:shd w:fill="F9F9F9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b/>
          </w:rPr>
          <w:t>29 октября</w:t>
        </w:r>
      </w:hyperlink>
      <w:r>
        <w:rPr>
          <w:rStyle w:val="Appleconvertedspace"/>
          <w:rFonts w:cs="Times New Roman" w:ascii="Times New Roman" w:hAnsi="Times New Roman"/>
          <w:b/>
          <w:color w:val="000000"/>
          <w:shd w:fill="F9F9F9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b/>
          </w:rPr>
          <w:t>2001</w:t>
        </w:r>
      </w:hyperlink>
      <w:r>
        <w:rPr>
          <w:rStyle w:val="Applestylespan"/>
          <w:rFonts w:cs="Times New Roman" w:ascii="Times New Roman" w:hAnsi="Times New Roman"/>
          <w:b/>
          <w:shd w:fill="F9F9F9" w:val="clear"/>
        </w:rPr>
        <w:t>; "Российская газета" №211, №212 от 30 октября 2001</w:t>
      </w:r>
      <w:r>
        <w:rPr>
          <w:rStyle w:val="Applestylespan"/>
          <w:rFonts w:cs="Times New Roman" w:ascii="Times New Roman" w:hAnsi="Times New Roman"/>
          <w:shd w:fill="F9F9F9" w:val="clear"/>
        </w:rPr>
        <w:t>)</w:t>
      </w:r>
      <w:r>
        <w:rPr>
          <w:rFonts w:cs="Times New Roman" w:ascii="Times New Roman" w:hAnsi="Times New Roman"/>
          <w:b w:val="false"/>
        </w:rPr>
        <w:t>;</w:t>
      </w:r>
      <w:r>
        <w:rPr>
          <w:rFonts w:eastAsia="Times New Roman" w:cs="Times New Roman" w:ascii="Times New Roman" w:hAnsi="Times New Roman"/>
          <w:b w:val="false"/>
          <w:bCs w:val="false"/>
          <w:iCs w:val="false"/>
        </w:rPr>
        <w:t xml:space="preserve"> ;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- Градостроительным кодексом Российской Федерации от 29 декабря 2004 года № 190-ФЗ (</w:t>
      </w:r>
      <w:r>
        <w:rPr>
          <w:sz w:val="28"/>
          <w:szCs w:val="28"/>
        </w:rPr>
        <w:t>"Российская газета", N 290, 30.12.2004, "Собрание законодательства РФ", 03.01.2005, N 1 (часть 1), ст. 16</w:t>
      </w:r>
      <w:r>
        <w:rPr>
          <w:bCs/>
          <w:iCs/>
          <w:sz w:val="28"/>
          <w:szCs w:val="28"/>
        </w:rPr>
        <w:t>);</w:t>
      </w:r>
    </w:p>
    <w:p>
      <w:pPr>
        <w:pStyle w:val="Heading2"/>
        <w:spacing w:before="0" w:after="0"/>
        <w:ind w:left="0" w:firstLine="7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- Федеральным законом от 9 февраля 2009 года № 8-ФЗ «Об обеспечении доступа к информации о деятельности государственных органов </w:t>
      </w:r>
      <w:r>
        <w:rPr>
          <w:rFonts w:eastAsia="Times New Roman" w:cs="Times New Roman" w:ascii="Times New Roman" w:hAnsi="Times New Roman"/>
          <w:b w:val="false"/>
          <w:i w:val="false"/>
        </w:rPr>
        <w:t xml:space="preserve">и органов местного самоуправления администрации» </w:t>
      </w:r>
      <w:r>
        <w:rPr>
          <w:rFonts w:cs="Times New Roman" w:ascii="Times New Roman" w:hAnsi="Times New Roman"/>
          <w:b w:val="false"/>
          <w:i w:val="false"/>
        </w:rPr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 ("Российская газета", N 168, 30.07.2010, "Собрание законодательства РФ", 02.08.2010, N 31, ст. 4179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м законом от 06.10.2003г. № 131-ФЗ «Об общих принципах организации местного самоуправления администрации в РФ»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02.05.2006г. № 59-ФЗ «О порядке рассмотрений обращений граждан РФ» ("Российская газета", N 95, 05.05.2006, "Собрани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ства РФ", 08.05.2006, N 19, ст. 2060 "Парламентская газета", № 70-71, 11.05.2006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тавом Аксенихинского сельсовета Краснозерского района Новосиби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еречень необходимых для оказания муниципальной услуги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о предоставлении муниципальной услуги, включающее указание даты заключения и номера договора аренды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итанции об уплате арендных платеж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администрации и (или) подведомственных государственным органам и органам местного самоуправления администрации организаций, участвующих в предоставлении государственных или муниципальных услуг, за исключением документов, указанных в </w:t>
      </w:r>
      <w:hyperlink r:id="rId6">
        <w:r>
          <w:rPr>
            <w:rStyle w:val="InternetLink"/>
            <w:sz w:val="28"/>
            <w:szCs w:val="28"/>
          </w:rPr>
          <w:t>части</w:t>
        </w:r>
      </w:hyperlink>
      <w:hyperlink r:id="rId7">
        <w:r>
          <w:rPr>
            <w:rStyle w:val="InternetLink"/>
            <w:sz w:val="28"/>
            <w:szCs w:val="28"/>
          </w:rPr>
          <w:t xml:space="preserve"> 6 </w:t>
        </w:r>
      </w:hyperlink>
      <w:hyperlink r:id="rId8">
        <w:r>
          <w:rPr>
            <w:rStyle w:val="InternetLink"/>
            <w:sz w:val="28"/>
            <w:szCs w:val="28"/>
          </w:rPr>
          <w:t>статьи</w:t>
        </w:r>
      </w:hyperlink>
      <w:hyperlink r:id="rId9">
        <w:r>
          <w:rPr>
            <w:rStyle w:val="InternetLink"/>
            <w:sz w:val="28"/>
            <w:szCs w:val="28"/>
          </w:rPr>
          <w:t xml:space="preserve"> 7</w:t>
        </w:r>
      </w:hyperlink>
      <w:r>
        <w:rPr>
          <w:sz w:val="28"/>
          <w:szCs w:val="28"/>
        </w:rPr>
        <w:t xml:space="preserve">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Перечень документов, хранящихся в государственных орган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редоставления муниципальной услуги сотрудником администрации самостоятельно истребу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 муниципального контро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писка из Единого государственного реестра юридических лиц либо выписка из Единого государственного реестра индивидуальных предпринима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паспорт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Основания для приостано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плекте представленных заявителем документов представлены не все документы в соответствии с перечнем, указанным в настоящем административном регламенте, или оформление указанных документов не соответствует требованиям, установленным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Основания для отказа в предоставлении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действующим законодательством отсутствуют основания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приостановления предоставления муниципальной услуги заявителем не представлены необходимые документы в установленный для их предоставления с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0.  Услуги, необходимые для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выписки из Единого государственного реестра прав юридически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кадастрового паспорта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Предоставление муниципальной услуги осуществляется беспла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Время ожидания заявителя в очереди при подаче и получении документов  составляет не более 3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Прием заявителей и иные действия по предоставлению муниципальной услуги осуществляются в специально определенных для этих целей помещениях, которые должны соответствовать  комфортным условиям для заявителей и оптимальным условиям работы специалистов, принимающих участие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хода в каждое помещение размещается табличка с наименованием пом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ых предоставляется муниципальная услуга, оборудуются системой кондиционирования воздуха, противопожарной системой и средствами пожаротушения, системой охраны. Данные помещения должны соответствовать санитарно-эпидемиологическим правилам и норм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Рабочее место специалиста, принимающего участие в предоставлении муниципальной услуги, должно быть оборудовано персональным компьютером с возможностью доступа к необходимым информационным базам, печатающим и сканирующим устройств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Места для информирования заявителей оборудуются информационными стендами, содержащими информацию по вопросам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зцы заполнения документов, необходимых для получ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правочная информация о сотрудниках администрации, участвующих в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ая информация по вопросам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У входа в помещения, которые используются для предоставления муниципальной услуги, для заявителей предусматриваются места ожи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заявителей оборудуются стульями и столами, системой кондиционирования воздуха, противопожарной системой, системой ох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ожидания на видном месте размещаются схемы расположения средств пожаротушения и путей эвакуации посетителей и специалистов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 Вход в здание оборудуется удобной лестницей с поручнями, а также пандусами для беспрепятственного передвижения инвалидных колясок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оформляется табличкой, информирующей о наименовании органа, предоставляющего муниципаль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 Места для информирования заявителей, получения информации и заполнения необходимых документов оборудуются информационными стендами, стульями и столами для возможности оформления документов, на которых размещаются формы документов, образцы их заполнения, канцелярские принадле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9. При получении муниципальной услуги заявитель взаимодействует со специалистами администрации, а также (в случае предоставления документов, необходимых для предоставления муниципальной услуги, которые находятся  в распоряжении  государственных органов, органов местного самоуправления администрации и иных организаций, которые заявитель вправе предоставить) с соответствующими должностными лицами государственных органов, органов местного самоуправления администрации и ины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0. Получить  муниципальную услугу возможно с использованием услуг многофункционального центра предоставления государственных и муницип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1. О ходе предоставления муниципальной услуги возможно по телефону, указанному в п. 1.3.2. настоящего административного регламен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 Прием заявления о продлении договора аренды земельного участк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анное действие осуществляется сотрудником администрации, ответственным за прием и регистрацию документов, </w:t>
      </w:r>
      <w:r>
        <w:rPr>
          <w:color w:val="000000"/>
          <w:sz w:val="28"/>
          <w:szCs w:val="28"/>
        </w:rPr>
        <w:t>при наличии МФЦ непосредственно оператору МФЦ в бумажном вид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Регистрация заявления о продлении договора аренды земельного участка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Данное действие осуществляется сотрудником администрации, ответственным за прием и регистрацию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В случае представления неполного перечня документов, указанных в п. 2.5. регламента, либо несоответствия представленных документов нормам действующего законодательства специалист администрации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,   </w:t>
      </w:r>
      <w:r>
        <w:rPr>
          <w:color w:val="000000"/>
          <w:sz w:val="28"/>
          <w:szCs w:val="28"/>
        </w:rPr>
        <w:t>при наличии МФЦ на оказание муниципальной услуги через МФЦ заявитель может получить сведения о ходе её исполнения посредством call-центра МФЦ и sms-информирова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пециалистом администрации самостоятельно истребуетс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 муниципального контро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паспорт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диного государственного реестра юридических лиц (в случае, если заявителем является юридическое лиц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иска из Единого государственного реестра индивидуальных предпринимателей (в случае, если заявителем является индивидуальный предприниматель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ое действие осуществляется специалистом Администрации, ответственным за исполнение административной процедур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МФЦ  при подаче заявления на оказание муниципальной услуги через МФЦ возможно направление результата представления муниципальной услуги или уведомления об отказе в предоставлении муниципальной услуги в МФЦ из которого поступила заявка для выдачи заявител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Производство запроса о проведении муниципальн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исходя из Акта муниципального контроля в отношении земельного участка, который является объектом договора аренды, будет установлено, что указанный земельный участок не используется, либо используется не по назначению, заявителю направляется уведомление об отказе в продлении договора аренд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отсутствия Акта муниципального контроля в отношении земельного участка, который является объектом договора аренды, специалист Администрации инициирует процедуру муниципального контроля указанного земельного участка администрацией муниципального образования, входящего в состав Краснозерского района Новосибирской области, на территории которого находится земельный участок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ое действие осуществляется специалистом Администрации, ответственным за исполнение административной процед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Производство муниципального контроля за использованием земельного участ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случае, если заявителем является физическое лицо, осуществляется проведение муниципального контроля, по итогам которого составляется Акт муниципального контроля и акт проведения такого контроля, которые направляются в Управл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случае, если заявителем является юридическое лицо, и муниципальный контроль не проводился более 3 лет, осуществляется проведение муниципального контроля за использованием земельного участка, по итогам которого составляется Акт муниципального контроля, однако в том случае, если за последние 3 года такой контроль проведен был, в Управление направляется имеющийся Акт муниципального контроля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ое действие осуществляется администрацией Аксенихинского сельсовета Краснозерского  района Новосибирской области, на территории которого находится земельный учас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нятие решения о продлении договора аренды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аличии оснований для продления договора аренды земель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ка осуществляется подготовка, согласование и издание дополнительного соглашения о продлении договора арен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о продлении договора аренды регистрируется в соответствующем журна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ставится в известность о положительном решении по итогам рассмотрения зая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ю выдаются 3 экземпляра соглашения о продлении договора аренды земельного участ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ое действие осуществляется специалистом Администрации, ответственным за исполнение административной процед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Блок-схема предоставления муниципальной услуги приводится в приложении 2 к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за исполнением регламен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 услуги, а также принятием решений осуществляет Глава Аксенихин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Главы Аксенихин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Ответственность за предоставление муниципальной услуги возлагается на Главу Аксенихин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 служащих Администрации в соответствии с Федеральным законом от 02.03.2007 N 25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Аксених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Аксенихинск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жалобы (претензии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Жалоба, поступившая в администрацию Аксенихинского сельсовета Краснозерского района Новосибирской области подлежит рассмотрению Главой Аксенихинского сельсовета Краснозерского района Новосибирской области в течении пятнадцати рабочих дней со дня её регистрации, а в случае обжалования отказа администрации Аксенихинского сельсовета Краснозерского района Новосибирской област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и пяти рабочих дней со дня ее рег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мерная форма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е Аксенихин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Style14"/>
        <w:spacing w:before="0" w:after="0"/>
        <w:ind w:left="2360" w:right="6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____________________________________________________</w:t>
      </w:r>
    </w:p>
    <w:p>
      <w:pPr>
        <w:pStyle w:val="Style14"/>
        <w:spacing w:before="0" w:after="0"/>
        <w:ind w:left="2360" w:right="6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наименование заявителя (для юридических лиц), Ф.И.О. (для физических лиц) </w:t>
      </w:r>
    </w:p>
    <w:p>
      <w:pPr>
        <w:pStyle w:val="Style14"/>
        <w:spacing w:before="0" w:after="0"/>
        <w:ind w:left="236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</w:t>
      </w:r>
    </w:p>
    <w:p>
      <w:pPr>
        <w:pStyle w:val="Style14"/>
        <w:spacing w:before="0" w:after="0"/>
        <w:ind w:left="236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, телефон (факс), электронная почта и иные реквизиты, позволяющие осуществлять взаимодействие с заявителем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ind w:left="284" w:hanging="0"/>
        <w:jc w:val="center"/>
        <w:rPr/>
      </w:pPr>
      <w:r>
        <w:rPr>
          <w:rStyle w:val="Applestylespan"/>
          <w:b/>
          <w:sz w:val="28"/>
          <w:szCs w:val="28"/>
        </w:rPr>
        <w:t>о продлении договора аренды земельным участком</w:t>
      </w:r>
    </w:p>
    <w:p>
      <w:pPr>
        <w:pStyle w:val="Normal"/>
        <w:ind w:left="284" w:hanging="0"/>
        <w:jc w:val="center"/>
        <w:rPr>
          <w:rStyle w:val="Applestylespan"/>
          <w:b/>
          <w:b/>
          <w:sz w:val="28"/>
          <w:szCs w:val="2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Прошу принять решение о продлении договора аренды</w:t>
      </w:r>
      <w:r>
        <w:rPr>
          <w:rStyle w:val="Applestylesp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го участка,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_______________________________,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 разрешенным использованием земельного участка __________________________,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 целевым назначением земельного участка _________________________________.</w:t>
      </w:r>
    </w:p>
    <w:p>
      <w:pPr>
        <w:pStyle w:val="Normal"/>
        <w:spacing w:before="0" w:after="24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Реквизиты договора: </w:t>
        <w:br/>
        <w:t>_________________________________.</w:t>
        <w:br/>
        <w:t>_________________________________.</w:t>
        <w:br/>
        <w:t>_________________________________..</w:t>
        <w:br/>
        <w:br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            ______________________________</w:t>
      </w:r>
    </w:p>
    <w:p>
      <w:pPr>
        <w:pStyle w:val="Normal"/>
        <w:ind w:left="284" w:hanging="0"/>
        <w:rPr/>
      </w:pPr>
      <w:r>
        <w:rPr>
          <w:sz w:val="28"/>
          <w:szCs w:val="28"/>
          <w:vertAlign w:val="superscript"/>
        </w:rPr>
        <w:t xml:space="preserve">        </w:t>
      </w:r>
      <w:r>
        <w:rPr>
          <w:sz w:val="28"/>
          <w:szCs w:val="28"/>
          <w:vertAlign w:val="superscript"/>
        </w:rPr>
        <w:t xml:space="preserve">(подпись)                                                                                  (Ф. И. О. заявителя, полномочного представителя) </w:t>
      </w:r>
      <w:r>
        <w:rPr>
          <w:sz w:val="28"/>
          <w:szCs w:val="28"/>
        </w:rPr>
        <w:br/>
        <w:br/>
        <w:t>«____»______________________20__ г.</w:t>
      </w:r>
    </w:p>
    <w:p>
      <w:pPr>
        <w:pStyle w:val="Normal"/>
        <w:ind w:left="284" w:firstLine="708"/>
        <w:rPr>
          <w:sz w:val="28"/>
          <w:szCs w:val="28"/>
        </w:rPr>
      </w:pPr>
      <w:r>
        <w:rPr>
          <w:sz w:val="28"/>
          <w:szCs w:val="28"/>
        </w:rPr>
        <w:t>   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*- юридические лица готовят заявления на бланке юридического лица. Бланк должен содержать телефон и адрес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6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3379"/>
        <w:gridCol w:w="3379"/>
        <w:gridCol w:w="10"/>
        <w:gridCol w:w="60"/>
      </w:tblGrid>
      <w:tr>
        <w:trPr/>
        <w:tc>
          <w:tcPr>
            <w:tcW w:w="10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413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08585" distR="108585" simplePos="0" locked="0" layoutInCell="1" allowOverlap="1" relativeHeight="2">
                      <wp:simplePos x="0" y="0"/>
                      <wp:positionH relativeFrom="margi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13335" cy="2133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413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08585" distR="108585" simplePos="0" locked="0" layoutInCell="1" allowOverlap="1" relativeHeight="3">
                      <wp:simplePos x="0" y="0"/>
                      <wp:positionH relativeFrom="margi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13335" cy="2133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ого контроля</w:t>
            </w:r>
          </w:p>
        </w:tc>
      </w:tr>
      <w:tr>
        <w:trPr/>
        <w:tc>
          <w:tcPr>
            <w:tcW w:w="413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08585" distR="108585" simplePos="0" locked="0" layoutInCell="1" allowOverlap="1" relativeHeight="4">
                      <wp:simplePos x="0" y="0"/>
                      <wp:positionH relativeFrom="margi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13335" cy="2133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08585" distR="108585" simplePos="0" locked="0" layoutInCell="1" allowOverlap="1" relativeHeight="5">
                      <wp:simplePos x="0" y="0"/>
                      <wp:positionH relativeFrom="margi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13335" cy="2133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соглашение о продлении договора аренды</w:t>
            </w:r>
          </w:p>
        </w:tc>
        <w:tc>
          <w:tcPr>
            <w:tcW w:w="3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едоставлении муниципальной услуги</w:t>
            </w:r>
          </w:p>
        </w:tc>
      </w:tr>
      <w:tr>
        <w:trPr/>
        <w:tc>
          <w:tcPr>
            <w:tcW w:w="413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08585" distR="108585" simplePos="0" locked="0" layoutInCell="1" allowOverlap="1" relativeHeight="6">
                      <wp:simplePos x="0" y="0"/>
                      <wp:positionH relativeFrom="margi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13335" cy="2133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3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кземпляра дополнительного соглашения</w:t>
            </w:r>
          </w:p>
        </w:tc>
        <w:tc>
          <w:tcPr>
            <w:tcW w:w="33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Arial" w:cs="Arial"/>
      <w:b/>
      <w:bCs/>
      <w:i/>
      <w:iCs/>
      <w:color w:val="000000"/>
      <w:kern w:val="2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>
      <w:kern w:val="2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enihinskoe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ru.wikipedia.org/wiki/29_&#1086;&#1082;&#1090;&#1103;&#1073;&#1088;&#1103;" TargetMode="External"/><Relationship Id="rId5" Type="http://schemas.openxmlformats.org/officeDocument/2006/relationships/hyperlink" Target="http://ru.wikipedia.org/wiki/2001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17:00Z</dcterms:created>
  <dc:creator>василенко</dc:creator>
  <dc:description/>
  <cp:keywords/>
  <dc:language>en-US</dc:language>
  <cp:lastModifiedBy>akseniha</cp:lastModifiedBy>
  <dcterms:modified xsi:type="dcterms:W3CDTF">2015-05-07T09:37:00Z</dcterms:modified>
  <cp:revision>53</cp:revision>
  <dc:subject/>
  <dc:title/>
</cp:coreProperties>
</file>